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80  16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5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сен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5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509905</wp:posOffset>
                      </wp:positionV>
                      <wp:extent cx="1094740" cy="979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9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4" h="1543">
                                    <a:moveTo>
                                      <a:pt x="1412" y="176"/>
                                    </a:moveTo>
                                    <a:cubicBezTo>
                                      <a:pt x="1353" y="126"/>
                                      <a:pt x="1298" y="93"/>
                                      <a:pt x="1262" y="78"/>
                                    </a:cubicBezTo>
                                    <a:cubicBezTo>
                                      <a:pt x="1226" y="63"/>
                                      <a:pt x="1232" y="97"/>
                                      <a:pt x="1195" y="86"/>
                                    </a:cubicBezTo>
                                    <a:cubicBezTo>
                                      <a:pt x="1158" y="75"/>
                                      <a:pt x="1077" y="22"/>
                                      <a:pt x="1037" y="11"/>
                                    </a:cubicBezTo>
                                    <a:cubicBezTo>
                                      <a:pt x="997" y="0"/>
                                      <a:pt x="986" y="12"/>
                                      <a:pt x="955" y="18"/>
                                    </a:cubicBezTo>
                                    <a:cubicBezTo>
                                      <a:pt x="924" y="24"/>
                                      <a:pt x="881" y="23"/>
                                      <a:pt x="850" y="48"/>
                                    </a:cubicBezTo>
                                    <a:cubicBezTo>
                                      <a:pt x="819" y="73"/>
                                      <a:pt x="796" y="137"/>
                                      <a:pt x="767" y="168"/>
                                    </a:cubicBezTo>
                                    <a:cubicBezTo>
                                      <a:pt x="738" y="199"/>
                                      <a:pt x="702" y="221"/>
                                      <a:pt x="677" y="236"/>
                                    </a:cubicBezTo>
                                    <a:cubicBezTo>
                                      <a:pt x="652" y="251"/>
                                      <a:pt x="644" y="252"/>
                                      <a:pt x="617" y="258"/>
                                    </a:cubicBezTo>
                                    <a:cubicBezTo>
                                      <a:pt x="590" y="264"/>
                                      <a:pt x="531" y="240"/>
                                      <a:pt x="512" y="273"/>
                                    </a:cubicBezTo>
                                    <a:cubicBezTo>
                                      <a:pt x="493" y="306"/>
                                      <a:pt x="524" y="409"/>
                                      <a:pt x="505" y="453"/>
                                    </a:cubicBezTo>
                                    <a:cubicBezTo>
                                      <a:pt x="486" y="497"/>
                                      <a:pt x="416" y="506"/>
                                      <a:pt x="400" y="536"/>
                                    </a:cubicBezTo>
                                    <a:cubicBezTo>
                                      <a:pt x="384" y="566"/>
                                      <a:pt x="407" y="601"/>
                                      <a:pt x="407" y="633"/>
                                    </a:cubicBezTo>
                                    <a:cubicBezTo>
                                      <a:pt x="407" y="665"/>
                                      <a:pt x="410" y="697"/>
                                      <a:pt x="400" y="731"/>
                                    </a:cubicBezTo>
                                    <a:cubicBezTo>
                                      <a:pt x="390" y="765"/>
                                      <a:pt x="332" y="812"/>
                                      <a:pt x="347" y="836"/>
                                    </a:cubicBezTo>
                                    <a:cubicBezTo>
                                      <a:pt x="362" y="860"/>
                                      <a:pt x="434" y="868"/>
                                      <a:pt x="490" y="873"/>
                                    </a:cubicBezTo>
                                    <a:cubicBezTo>
                                      <a:pt x="546" y="878"/>
                                      <a:pt x="649" y="854"/>
                                      <a:pt x="685" y="866"/>
                                    </a:cubicBezTo>
                                    <a:cubicBezTo>
                                      <a:pt x="721" y="878"/>
                                      <a:pt x="728" y="917"/>
                                      <a:pt x="707" y="948"/>
                                    </a:cubicBezTo>
                                    <a:cubicBezTo>
                                      <a:pt x="686" y="979"/>
                                      <a:pt x="592" y="1016"/>
                                      <a:pt x="557" y="1053"/>
                                    </a:cubicBezTo>
                                    <a:cubicBezTo>
                                      <a:pt x="522" y="1090"/>
                                      <a:pt x="568" y="1149"/>
                                      <a:pt x="497" y="1173"/>
                                    </a:cubicBezTo>
                                    <a:cubicBezTo>
                                      <a:pt x="426" y="1197"/>
                                      <a:pt x="201" y="1172"/>
                                      <a:pt x="130" y="1196"/>
                                    </a:cubicBezTo>
                                    <a:cubicBezTo>
                                      <a:pt x="59" y="1220"/>
                                      <a:pt x="91" y="1275"/>
                                      <a:pt x="70" y="1316"/>
                                    </a:cubicBezTo>
                                    <a:cubicBezTo>
                                      <a:pt x="49" y="1357"/>
                                      <a:pt x="0" y="1407"/>
                                      <a:pt x="2" y="1443"/>
                                    </a:cubicBezTo>
                                    <a:cubicBezTo>
                                      <a:pt x="4" y="1479"/>
                                      <a:pt x="49" y="1523"/>
                                      <a:pt x="85" y="1533"/>
                                    </a:cubicBezTo>
                                    <a:cubicBezTo>
                                      <a:pt x="121" y="1543"/>
                                      <a:pt x="176" y="1506"/>
                                      <a:pt x="220" y="1503"/>
                                    </a:cubicBezTo>
                                    <a:cubicBezTo>
                                      <a:pt x="264" y="1500"/>
                                      <a:pt x="302" y="1523"/>
                                      <a:pt x="347" y="1518"/>
                                    </a:cubicBezTo>
                                    <a:cubicBezTo>
                                      <a:pt x="392" y="1513"/>
                                      <a:pt x="446" y="1478"/>
                                      <a:pt x="490" y="1473"/>
                                    </a:cubicBezTo>
                                    <a:cubicBezTo>
                                      <a:pt x="534" y="1468"/>
                                      <a:pt x="561" y="1492"/>
                                      <a:pt x="610" y="1488"/>
                                    </a:cubicBezTo>
                                    <a:cubicBezTo>
                                      <a:pt x="659" y="1484"/>
                                      <a:pt x="736" y="1452"/>
                                      <a:pt x="782" y="1451"/>
                                    </a:cubicBezTo>
                                    <a:cubicBezTo>
                                      <a:pt x="828" y="1450"/>
                                      <a:pt x="853" y="1486"/>
                                      <a:pt x="887" y="1481"/>
                                    </a:cubicBezTo>
                                    <a:cubicBezTo>
                                      <a:pt x="921" y="1476"/>
                                      <a:pt x="907" y="1460"/>
                                      <a:pt x="985" y="1421"/>
                                    </a:cubicBezTo>
                                    <a:cubicBezTo>
                                      <a:pt x="1063" y="1382"/>
                                      <a:pt x="1243" y="1315"/>
                                      <a:pt x="1352" y="1248"/>
                                    </a:cubicBezTo>
                                    <a:cubicBezTo>
                                      <a:pt x="1461" y="1181"/>
                                      <a:pt x="1576" y="1108"/>
                                      <a:pt x="1637" y="1016"/>
                                    </a:cubicBezTo>
                                    <a:cubicBezTo>
                                      <a:pt x="1698" y="924"/>
                                      <a:pt x="1724" y="799"/>
                                      <a:pt x="1720" y="693"/>
                                    </a:cubicBezTo>
                                    <a:cubicBezTo>
                                      <a:pt x="1716" y="587"/>
                                      <a:pt x="1666" y="464"/>
                                      <a:pt x="1615" y="378"/>
                                    </a:cubicBezTo>
                                    <a:cubicBezTo>
                                      <a:pt x="1564" y="292"/>
                                      <a:pt x="1471" y="226"/>
                                      <a:pt x="1412" y="1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4,1543" path="m1412,176c1353,126,1298,93,1262,78c1226,63,1232,97,1195,86c1158,75,1077,22,1037,11c997,0,986,12,955,18c924,24,881,23,850,48c819,73,796,137,767,168c738,199,702,221,677,236c652,251,644,252,617,258c590,264,531,240,512,273c493,306,524,409,505,453c486,497,416,506,400,536c384,566,407,601,407,633c407,665,410,697,400,731c390,765,332,812,347,836c362,860,434,868,490,873c546,878,649,854,685,866c721,878,728,917,707,948c686,979,592,1016,557,1053c522,1090,568,1149,497,1173c426,1197,201,1172,130,1196c59,1220,91,1275,70,1316c49,1357,0,1407,2,1443c4,1479,49,1523,85,1533c121,1543,176,1506,220,1503c264,1500,302,1523,347,1518c392,1513,446,1478,490,1473c534,1468,561,1492,610,1488c659,1484,736,1452,782,1451c828,1450,853,1486,887,1481c921,1476,907,1460,985,1421c1063,1382,1243,1315,1352,1248c1461,1181,1576,1108,1637,1016c1698,924,1724,799,1720,693c1716,587,1666,464,1615,378c1564,292,1471,226,1412,176xe" stroked="f" o:allowincell="t" style="position:absolute;margin-left:13.5pt;margin-top:40.15pt;width:86.15pt;height:77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9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165100</wp:posOffset>
                      </wp:positionV>
                      <wp:extent cx="2781300" cy="193421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193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0" h="3046">
                                    <a:moveTo>
                                      <a:pt x="1332" y="186"/>
                                    </a:moveTo>
                                    <a:cubicBezTo>
                                      <a:pt x="1308" y="186"/>
                                      <a:pt x="1319" y="221"/>
                                      <a:pt x="1279" y="194"/>
                                    </a:cubicBezTo>
                                    <a:cubicBezTo>
                                      <a:pt x="1239" y="167"/>
                                      <a:pt x="1138" y="42"/>
                                      <a:pt x="1092" y="21"/>
                                    </a:cubicBezTo>
                                    <a:cubicBezTo>
                                      <a:pt x="1046" y="0"/>
                                      <a:pt x="1043" y="46"/>
                                      <a:pt x="1002" y="66"/>
                                    </a:cubicBezTo>
                                    <a:cubicBezTo>
                                      <a:pt x="961" y="86"/>
                                      <a:pt x="890" y="104"/>
                                      <a:pt x="844" y="141"/>
                                    </a:cubicBezTo>
                                    <a:cubicBezTo>
                                      <a:pt x="798" y="178"/>
                                      <a:pt x="770" y="242"/>
                                      <a:pt x="724" y="291"/>
                                    </a:cubicBezTo>
                                    <a:cubicBezTo>
                                      <a:pt x="678" y="340"/>
                                      <a:pt x="598" y="378"/>
                                      <a:pt x="567" y="434"/>
                                    </a:cubicBezTo>
                                    <a:cubicBezTo>
                                      <a:pt x="536" y="490"/>
                                      <a:pt x="561" y="593"/>
                                      <a:pt x="537" y="629"/>
                                    </a:cubicBezTo>
                                    <a:cubicBezTo>
                                      <a:pt x="513" y="665"/>
                                      <a:pt x="465" y="652"/>
                                      <a:pt x="424" y="651"/>
                                    </a:cubicBezTo>
                                    <a:cubicBezTo>
                                      <a:pt x="383" y="650"/>
                                      <a:pt x="277" y="596"/>
                                      <a:pt x="289" y="621"/>
                                    </a:cubicBezTo>
                                    <a:cubicBezTo>
                                      <a:pt x="301" y="646"/>
                                      <a:pt x="431" y="726"/>
                                      <a:pt x="499" y="801"/>
                                    </a:cubicBezTo>
                                    <a:cubicBezTo>
                                      <a:pt x="567" y="876"/>
                                      <a:pt x="661" y="966"/>
                                      <a:pt x="694" y="1071"/>
                                    </a:cubicBezTo>
                                    <a:cubicBezTo>
                                      <a:pt x="727" y="1176"/>
                                      <a:pt x="724" y="1329"/>
                                      <a:pt x="694" y="1431"/>
                                    </a:cubicBezTo>
                                    <a:cubicBezTo>
                                      <a:pt x="664" y="1533"/>
                                      <a:pt x="600" y="1611"/>
                                      <a:pt x="514" y="1686"/>
                                    </a:cubicBezTo>
                                    <a:cubicBezTo>
                                      <a:pt x="428" y="1761"/>
                                      <a:pt x="261" y="1836"/>
                                      <a:pt x="177" y="1881"/>
                                    </a:cubicBezTo>
                                    <a:cubicBezTo>
                                      <a:pt x="93" y="1926"/>
                                      <a:pt x="24" y="1942"/>
                                      <a:pt x="12" y="1956"/>
                                    </a:cubicBezTo>
                                    <a:cubicBezTo>
                                      <a:pt x="0" y="1970"/>
                                      <a:pt x="72" y="1957"/>
                                      <a:pt x="102" y="1964"/>
                                    </a:cubicBezTo>
                                    <a:cubicBezTo>
                                      <a:pt x="132" y="1971"/>
                                      <a:pt x="170" y="1975"/>
                                      <a:pt x="192" y="2001"/>
                                    </a:cubicBezTo>
                                    <a:cubicBezTo>
                                      <a:pt x="214" y="2027"/>
                                      <a:pt x="214" y="2088"/>
                                      <a:pt x="237" y="2121"/>
                                    </a:cubicBezTo>
                                    <a:cubicBezTo>
                                      <a:pt x="260" y="2154"/>
                                      <a:pt x="293" y="2179"/>
                                      <a:pt x="327" y="2196"/>
                                    </a:cubicBezTo>
                                    <a:cubicBezTo>
                                      <a:pt x="361" y="2213"/>
                                      <a:pt x="391" y="2193"/>
                                      <a:pt x="439" y="2226"/>
                                    </a:cubicBezTo>
                                    <a:cubicBezTo>
                                      <a:pt x="487" y="2259"/>
                                      <a:pt x="569" y="2346"/>
                                      <a:pt x="612" y="2391"/>
                                    </a:cubicBezTo>
                                    <a:cubicBezTo>
                                      <a:pt x="655" y="2436"/>
                                      <a:pt x="673" y="2464"/>
                                      <a:pt x="694" y="2496"/>
                                    </a:cubicBezTo>
                                    <a:cubicBezTo>
                                      <a:pt x="715" y="2528"/>
                                      <a:pt x="710" y="2580"/>
                                      <a:pt x="739" y="2586"/>
                                    </a:cubicBezTo>
                                    <a:cubicBezTo>
                                      <a:pt x="768" y="2592"/>
                                      <a:pt x="812" y="2534"/>
                                      <a:pt x="867" y="2534"/>
                                    </a:cubicBezTo>
                                    <a:cubicBezTo>
                                      <a:pt x="922" y="2534"/>
                                      <a:pt x="1012" y="2597"/>
                                      <a:pt x="1069" y="2586"/>
                                    </a:cubicBezTo>
                                    <a:cubicBezTo>
                                      <a:pt x="1126" y="2575"/>
                                      <a:pt x="1158" y="2464"/>
                                      <a:pt x="1212" y="2466"/>
                                    </a:cubicBezTo>
                                    <a:cubicBezTo>
                                      <a:pt x="1266" y="2468"/>
                                      <a:pt x="1351" y="2575"/>
                                      <a:pt x="1392" y="2601"/>
                                    </a:cubicBezTo>
                                    <a:cubicBezTo>
                                      <a:pt x="1433" y="2627"/>
                                      <a:pt x="1434" y="2644"/>
                                      <a:pt x="1459" y="2624"/>
                                    </a:cubicBezTo>
                                    <a:cubicBezTo>
                                      <a:pt x="1484" y="2604"/>
                                      <a:pt x="1493" y="2502"/>
                                      <a:pt x="1542" y="2481"/>
                                    </a:cubicBezTo>
                                    <a:cubicBezTo>
                                      <a:pt x="1591" y="2460"/>
                                      <a:pt x="1712" y="2480"/>
                                      <a:pt x="1752" y="2496"/>
                                    </a:cubicBezTo>
                                    <a:cubicBezTo>
                                      <a:pt x="1792" y="2512"/>
                                      <a:pt x="1757" y="2562"/>
                                      <a:pt x="1782" y="2579"/>
                                    </a:cubicBezTo>
                                    <a:cubicBezTo>
                                      <a:pt x="1807" y="2596"/>
                                      <a:pt x="1863" y="2592"/>
                                      <a:pt x="1902" y="2601"/>
                                    </a:cubicBezTo>
                                    <a:cubicBezTo>
                                      <a:pt x="1941" y="2610"/>
                                      <a:pt x="1983" y="2643"/>
                                      <a:pt x="2014" y="2631"/>
                                    </a:cubicBezTo>
                                    <a:cubicBezTo>
                                      <a:pt x="2045" y="2619"/>
                                      <a:pt x="2057" y="2537"/>
                                      <a:pt x="2089" y="2526"/>
                                    </a:cubicBezTo>
                                    <a:cubicBezTo>
                                      <a:pt x="2121" y="2515"/>
                                      <a:pt x="2169" y="2571"/>
                                      <a:pt x="2209" y="2564"/>
                                    </a:cubicBezTo>
                                    <a:cubicBezTo>
                                      <a:pt x="2249" y="2557"/>
                                      <a:pt x="2289" y="2495"/>
                                      <a:pt x="2329" y="2481"/>
                                    </a:cubicBezTo>
                                    <a:cubicBezTo>
                                      <a:pt x="2369" y="2467"/>
                                      <a:pt x="2429" y="2466"/>
                                      <a:pt x="2449" y="2481"/>
                                    </a:cubicBezTo>
                                    <a:cubicBezTo>
                                      <a:pt x="2469" y="2496"/>
                                      <a:pt x="2429" y="2552"/>
                                      <a:pt x="2449" y="2571"/>
                                    </a:cubicBezTo>
                                    <a:cubicBezTo>
                                      <a:pt x="2469" y="2590"/>
                                      <a:pt x="2538" y="2601"/>
                                      <a:pt x="2569" y="2594"/>
                                    </a:cubicBezTo>
                                    <a:cubicBezTo>
                                      <a:pt x="2600" y="2587"/>
                                      <a:pt x="2613" y="2541"/>
                                      <a:pt x="2637" y="2526"/>
                                    </a:cubicBezTo>
                                    <a:cubicBezTo>
                                      <a:pt x="2661" y="2511"/>
                                      <a:pt x="2695" y="2498"/>
                                      <a:pt x="2712" y="2504"/>
                                    </a:cubicBezTo>
                                    <a:cubicBezTo>
                                      <a:pt x="2729" y="2510"/>
                                      <a:pt x="2756" y="2495"/>
                                      <a:pt x="2742" y="2564"/>
                                    </a:cubicBezTo>
                                    <a:cubicBezTo>
                                      <a:pt x="2728" y="2633"/>
                                      <a:pt x="2644" y="2837"/>
                                      <a:pt x="2629" y="2916"/>
                                    </a:cubicBezTo>
                                    <a:cubicBezTo>
                                      <a:pt x="2614" y="2995"/>
                                      <a:pt x="2641" y="3026"/>
                                      <a:pt x="2652" y="3036"/>
                                    </a:cubicBezTo>
                                    <a:cubicBezTo>
                                      <a:pt x="2663" y="3046"/>
                                      <a:pt x="2665" y="3012"/>
                                      <a:pt x="2697" y="2976"/>
                                    </a:cubicBezTo>
                                    <a:cubicBezTo>
                                      <a:pt x="2729" y="2940"/>
                                      <a:pt x="2787" y="2875"/>
                                      <a:pt x="2847" y="2819"/>
                                    </a:cubicBezTo>
                                    <a:cubicBezTo>
                                      <a:pt x="2907" y="2763"/>
                                      <a:pt x="2973" y="2698"/>
                                      <a:pt x="3057" y="2639"/>
                                    </a:cubicBezTo>
                                    <a:cubicBezTo>
                                      <a:pt x="3141" y="2580"/>
                                      <a:pt x="3230" y="2522"/>
                                      <a:pt x="3349" y="2466"/>
                                    </a:cubicBezTo>
                                    <a:cubicBezTo>
                                      <a:pt x="3468" y="2410"/>
                                      <a:pt x="3655" y="2336"/>
                                      <a:pt x="3769" y="2301"/>
                                    </a:cubicBezTo>
                                    <a:cubicBezTo>
                                      <a:pt x="3883" y="2266"/>
                                      <a:pt x="3940" y="2267"/>
                                      <a:pt x="4032" y="2256"/>
                                    </a:cubicBezTo>
                                    <a:cubicBezTo>
                                      <a:pt x="4124" y="2245"/>
                                      <a:pt x="4304" y="2246"/>
                                      <a:pt x="4324" y="2234"/>
                                    </a:cubicBezTo>
                                    <a:cubicBezTo>
                                      <a:pt x="4344" y="2222"/>
                                      <a:pt x="4186" y="2198"/>
                                      <a:pt x="4152" y="2181"/>
                                    </a:cubicBezTo>
                                    <a:cubicBezTo>
                                      <a:pt x="4118" y="2164"/>
                                      <a:pt x="4116" y="2171"/>
                                      <a:pt x="4122" y="2129"/>
                                    </a:cubicBezTo>
                                    <a:cubicBezTo>
                                      <a:pt x="4128" y="2087"/>
                                      <a:pt x="4163" y="1967"/>
                                      <a:pt x="4189" y="1926"/>
                                    </a:cubicBezTo>
                                    <a:cubicBezTo>
                                      <a:pt x="4215" y="1885"/>
                                      <a:pt x="4250" y="1905"/>
                                      <a:pt x="4279" y="1881"/>
                                    </a:cubicBezTo>
                                    <a:cubicBezTo>
                                      <a:pt x="4308" y="1857"/>
                                      <a:pt x="4351" y="1819"/>
                                      <a:pt x="4362" y="1784"/>
                                    </a:cubicBezTo>
                                    <a:cubicBezTo>
                                      <a:pt x="4373" y="1749"/>
                                      <a:pt x="4348" y="1703"/>
                                      <a:pt x="4347" y="1671"/>
                                    </a:cubicBezTo>
                                    <a:cubicBezTo>
                                      <a:pt x="4346" y="1639"/>
                                      <a:pt x="4380" y="1628"/>
                                      <a:pt x="4354" y="1589"/>
                                    </a:cubicBezTo>
                                    <a:cubicBezTo>
                                      <a:pt x="4328" y="1550"/>
                                      <a:pt x="4228" y="1473"/>
                                      <a:pt x="4189" y="1439"/>
                                    </a:cubicBezTo>
                                    <a:cubicBezTo>
                                      <a:pt x="4150" y="1405"/>
                                      <a:pt x="4109" y="1422"/>
                                      <a:pt x="4122" y="1386"/>
                                    </a:cubicBezTo>
                                    <a:cubicBezTo>
                                      <a:pt x="4135" y="1350"/>
                                      <a:pt x="4244" y="1267"/>
                                      <a:pt x="4264" y="1221"/>
                                    </a:cubicBezTo>
                                    <a:cubicBezTo>
                                      <a:pt x="4284" y="1175"/>
                                      <a:pt x="4243" y="1161"/>
                                      <a:pt x="4242" y="1109"/>
                                    </a:cubicBezTo>
                                    <a:cubicBezTo>
                                      <a:pt x="4241" y="1057"/>
                                      <a:pt x="4281" y="943"/>
                                      <a:pt x="4257" y="906"/>
                                    </a:cubicBezTo>
                                    <a:cubicBezTo>
                                      <a:pt x="4233" y="869"/>
                                      <a:pt x="4159" y="901"/>
                                      <a:pt x="4099" y="884"/>
                                    </a:cubicBezTo>
                                    <a:cubicBezTo>
                                      <a:pt x="4039" y="867"/>
                                      <a:pt x="3943" y="822"/>
                                      <a:pt x="3897" y="801"/>
                                    </a:cubicBezTo>
                                    <a:cubicBezTo>
                                      <a:pt x="3851" y="780"/>
                                      <a:pt x="3841" y="768"/>
                                      <a:pt x="3822" y="756"/>
                                    </a:cubicBezTo>
                                    <a:cubicBezTo>
                                      <a:pt x="3803" y="744"/>
                                      <a:pt x="3805" y="721"/>
                                      <a:pt x="3784" y="726"/>
                                    </a:cubicBezTo>
                                    <a:cubicBezTo>
                                      <a:pt x="3763" y="731"/>
                                      <a:pt x="3743" y="759"/>
                                      <a:pt x="3694" y="786"/>
                                    </a:cubicBezTo>
                                    <a:cubicBezTo>
                                      <a:pt x="3645" y="813"/>
                                      <a:pt x="3571" y="865"/>
                                      <a:pt x="3492" y="891"/>
                                    </a:cubicBezTo>
                                    <a:cubicBezTo>
                                      <a:pt x="3413" y="917"/>
                                      <a:pt x="3336" y="945"/>
                                      <a:pt x="3222" y="944"/>
                                    </a:cubicBezTo>
                                    <a:cubicBezTo>
                                      <a:pt x="3108" y="943"/>
                                      <a:pt x="2898" y="913"/>
                                      <a:pt x="2809" y="884"/>
                                    </a:cubicBezTo>
                                    <a:cubicBezTo>
                                      <a:pt x="2720" y="855"/>
                                      <a:pt x="2717" y="789"/>
                                      <a:pt x="2689" y="771"/>
                                    </a:cubicBezTo>
                                    <a:cubicBezTo>
                                      <a:pt x="2661" y="753"/>
                                      <a:pt x="2688" y="803"/>
                                      <a:pt x="2644" y="779"/>
                                    </a:cubicBezTo>
                                    <a:cubicBezTo>
                                      <a:pt x="2600" y="755"/>
                                      <a:pt x="2456" y="677"/>
                                      <a:pt x="2427" y="629"/>
                                    </a:cubicBezTo>
                                    <a:cubicBezTo>
                                      <a:pt x="2398" y="581"/>
                                      <a:pt x="2456" y="531"/>
                                      <a:pt x="2472" y="494"/>
                                    </a:cubicBezTo>
                                    <a:cubicBezTo>
                                      <a:pt x="2488" y="457"/>
                                      <a:pt x="2530" y="434"/>
                                      <a:pt x="2524" y="404"/>
                                    </a:cubicBezTo>
                                    <a:cubicBezTo>
                                      <a:pt x="2518" y="374"/>
                                      <a:pt x="2476" y="333"/>
                                      <a:pt x="2434" y="314"/>
                                    </a:cubicBezTo>
                                    <a:cubicBezTo>
                                      <a:pt x="2392" y="295"/>
                                      <a:pt x="2333" y="305"/>
                                      <a:pt x="2269" y="291"/>
                                    </a:cubicBezTo>
                                    <a:cubicBezTo>
                                      <a:pt x="2205" y="277"/>
                                      <a:pt x="2112" y="232"/>
                                      <a:pt x="2052" y="231"/>
                                    </a:cubicBezTo>
                                    <a:cubicBezTo>
                                      <a:pt x="1992" y="230"/>
                                      <a:pt x="1947" y="261"/>
                                      <a:pt x="1909" y="284"/>
                                    </a:cubicBezTo>
                                    <a:cubicBezTo>
                                      <a:pt x="1871" y="307"/>
                                      <a:pt x="1874" y="376"/>
                                      <a:pt x="1827" y="366"/>
                                    </a:cubicBezTo>
                                    <a:cubicBezTo>
                                      <a:pt x="1780" y="356"/>
                                      <a:pt x="1658" y="264"/>
                                      <a:pt x="1624" y="224"/>
                                    </a:cubicBezTo>
                                    <a:cubicBezTo>
                                      <a:pt x="1590" y="184"/>
                                      <a:pt x="1664" y="143"/>
                                      <a:pt x="1624" y="126"/>
                                    </a:cubicBezTo>
                                    <a:cubicBezTo>
                                      <a:pt x="1584" y="109"/>
                                      <a:pt x="1433" y="109"/>
                                      <a:pt x="1384" y="119"/>
                                    </a:cubicBezTo>
                                    <a:cubicBezTo>
                                      <a:pt x="1335" y="129"/>
                                      <a:pt x="1343" y="172"/>
                                      <a:pt x="1332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0,3046" path="m1332,186c1308,186,1319,221,1279,194c1239,167,1138,42,1092,21c1046,0,1043,46,1002,66c961,86,890,104,844,141c798,178,770,242,724,291c678,340,598,378,567,434c536,490,561,593,537,629c513,665,465,652,424,651c383,650,277,596,289,621c301,646,431,726,499,801c567,876,661,966,694,1071c727,1176,724,1329,694,1431c664,1533,600,1611,514,1686c428,1761,261,1836,177,1881c93,1926,24,1942,12,1956c0,1970,72,1957,102,1964c132,1971,170,1975,192,2001c214,2027,214,2088,237,2121c260,2154,293,2179,327,2196c361,2213,391,2193,439,2226c487,2259,569,2346,612,2391c655,2436,673,2464,694,2496c715,2528,710,2580,739,2586c768,2592,812,2534,867,2534c922,2534,1012,2597,1069,2586c1126,2575,1158,2464,1212,2466c1266,2468,1351,2575,1392,2601c1433,2627,1434,2644,1459,2624c1484,2604,1493,2502,1542,2481c1591,2460,1712,2480,1752,2496c1792,2512,1757,2562,1782,2579c1807,2596,1863,2592,1902,2601c1941,2610,1983,2643,2014,2631c2045,2619,2057,2537,2089,2526c2121,2515,2169,2571,2209,2564c2249,2557,2289,2495,2329,2481c2369,2467,2429,2466,2449,2481c2469,2496,2429,2552,2449,2571c2469,2590,2538,2601,2569,2594c2600,2587,2613,2541,2637,2526c2661,2511,2695,2498,2712,2504c2729,2510,2756,2495,2742,2564c2728,2633,2644,2837,2629,2916c2614,2995,2641,3026,2652,3036c2663,3046,2665,3012,2697,2976c2729,2940,2787,2875,2847,2819c2907,2763,2973,2698,3057,2639c3141,2580,3230,2522,3349,2466c3468,2410,3655,2336,3769,2301c3883,2266,3940,2267,4032,2256c4124,2245,4304,2246,4324,2234c4344,2222,4186,2198,4152,2181c4118,2164,4116,2171,4122,2129c4128,2087,4163,1967,4189,1926c4215,1885,4250,1905,4279,1881c4308,1857,4351,1819,4362,1784c4373,1749,4348,1703,4347,1671c4346,1639,4380,1628,4354,1589c4328,1550,4228,1473,4189,1439c4150,1405,4109,1422,4122,1386c4135,1350,4244,1267,4264,1221c4284,1175,4243,1161,4242,1109c4241,1057,4281,943,4257,906c4233,869,4159,901,4099,884c4039,867,3943,822,3897,801c3851,780,3841,768,3822,756c3803,744,3805,721,3784,726c3763,731,3743,759,3694,786c3645,813,3571,865,3492,891c3413,917,3336,945,3222,944c3108,943,2898,913,2809,884c2720,855,2717,789,2689,771c2661,753,2688,803,2644,779c2600,755,2456,677,2427,629c2398,581,2456,531,2472,494c2488,457,2530,434,2524,404c2518,374,2476,333,2434,314c2392,295,2333,305,2269,291c2205,277,2112,232,2052,231c1992,230,1947,261,1909,284c1871,307,1874,376,1827,366c1780,356,1658,264,1624,224c1590,184,1664,143,1624,126c1584,109,1433,109,1384,119c1335,129,1343,172,1332,186xe" stroked="f" o:allowincell="t" style="position:absolute;margin-left:62.9pt;margin-top:13pt;width:218.95pt;height:15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125" simplePos="0" locked="0" layoutInCell="1" allowOverlap="1" relativeHeight="10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1590040</wp:posOffset>
                      </wp:positionV>
                      <wp:extent cx="1264285" cy="6223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980">
                                    <a:moveTo>
                                      <a:pt x="1611" y="567"/>
                                    </a:moveTo>
                                    <a:cubicBezTo>
                                      <a:pt x="1661" y="560"/>
                                      <a:pt x="1674" y="477"/>
                                      <a:pt x="1709" y="462"/>
                                    </a:cubicBezTo>
                                    <a:cubicBezTo>
                                      <a:pt x="1744" y="447"/>
                                      <a:pt x="1782" y="485"/>
                                      <a:pt x="1821" y="477"/>
                                    </a:cubicBezTo>
                                    <a:cubicBezTo>
                                      <a:pt x="1860" y="469"/>
                                      <a:pt x="1930" y="442"/>
                                      <a:pt x="1941" y="417"/>
                                    </a:cubicBezTo>
                                    <a:cubicBezTo>
                                      <a:pt x="1952" y="392"/>
                                      <a:pt x="1892" y="352"/>
                                      <a:pt x="1888" y="325"/>
                                    </a:cubicBezTo>
                                    <a:cubicBezTo>
                                      <a:pt x="1884" y="298"/>
                                      <a:pt x="1903" y="272"/>
                                      <a:pt x="1919" y="252"/>
                                    </a:cubicBezTo>
                                    <a:cubicBezTo>
                                      <a:pt x="1935" y="232"/>
                                      <a:pt x="1981" y="231"/>
                                      <a:pt x="1986" y="207"/>
                                    </a:cubicBezTo>
                                    <a:cubicBezTo>
                                      <a:pt x="1991" y="183"/>
                                      <a:pt x="1969" y="129"/>
                                      <a:pt x="1949" y="110"/>
                                    </a:cubicBezTo>
                                    <a:cubicBezTo>
                                      <a:pt x="1929" y="91"/>
                                      <a:pt x="1893" y="104"/>
                                      <a:pt x="1866" y="95"/>
                                    </a:cubicBezTo>
                                    <a:cubicBezTo>
                                      <a:pt x="1839" y="86"/>
                                      <a:pt x="1810" y="71"/>
                                      <a:pt x="1784" y="57"/>
                                    </a:cubicBezTo>
                                    <a:cubicBezTo>
                                      <a:pt x="1758" y="43"/>
                                      <a:pt x="1756" y="21"/>
                                      <a:pt x="1709" y="12"/>
                                    </a:cubicBezTo>
                                    <a:cubicBezTo>
                                      <a:pt x="1662" y="3"/>
                                      <a:pt x="1580" y="0"/>
                                      <a:pt x="1499" y="5"/>
                                    </a:cubicBezTo>
                                    <a:cubicBezTo>
                                      <a:pt x="1418" y="10"/>
                                      <a:pt x="1332" y="14"/>
                                      <a:pt x="1221" y="42"/>
                                    </a:cubicBezTo>
                                    <a:cubicBezTo>
                                      <a:pt x="1110" y="70"/>
                                      <a:pt x="958" y="115"/>
                                      <a:pt x="831" y="170"/>
                                    </a:cubicBezTo>
                                    <a:cubicBezTo>
                                      <a:pt x="704" y="225"/>
                                      <a:pt x="562" y="301"/>
                                      <a:pt x="456" y="372"/>
                                    </a:cubicBezTo>
                                    <a:cubicBezTo>
                                      <a:pt x="350" y="443"/>
                                      <a:pt x="265" y="522"/>
                                      <a:pt x="194" y="597"/>
                                    </a:cubicBezTo>
                                    <a:cubicBezTo>
                                      <a:pt x="123" y="672"/>
                                      <a:pt x="58" y="774"/>
                                      <a:pt x="29" y="822"/>
                                    </a:cubicBezTo>
                                    <a:cubicBezTo>
                                      <a:pt x="0" y="870"/>
                                      <a:pt x="21" y="863"/>
                                      <a:pt x="21" y="882"/>
                                    </a:cubicBezTo>
                                    <a:cubicBezTo>
                                      <a:pt x="21" y="901"/>
                                      <a:pt x="19" y="924"/>
                                      <a:pt x="29" y="935"/>
                                    </a:cubicBezTo>
                                    <a:cubicBezTo>
                                      <a:pt x="39" y="946"/>
                                      <a:pt x="45" y="980"/>
                                      <a:pt x="81" y="950"/>
                                    </a:cubicBezTo>
                                    <a:cubicBezTo>
                                      <a:pt x="117" y="920"/>
                                      <a:pt x="204" y="786"/>
                                      <a:pt x="246" y="755"/>
                                    </a:cubicBezTo>
                                    <a:cubicBezTo>
                                      <a:pt x="288" y="724"/>
                                      <a:pt x="301" y="756"/>
                                      <a:pt x="336" y="762"/>
                                    </a:cubicBezTo>
                                    <a:cubicBezTo>
                                      <a:pt x="371" y="768"/>
                                      <a:pt x="417" y="799"/>
                                      <a:pt x="456" y="792"/>
                                    </a:cubicBezTo>
                                    <a:cubicBezTo>
                                      <a:pt x="495" y="785"/>
                                      <a:pt x="538" y="728"/>
                                      <a:pt x="569" y="717"/>
                                    </a:cubicBezTo>
                                    <a:cubicBezTo>
                                      <a:pt x="600" y="706"/>
                                      <a:pt x="622" y="709"/>
                                      <a:pt x="644" y="725"/>
                                    </a:cubicBezTo>
                                    <a:cubicBezTo>
                                      <a:pt x="666" y="741"/>
                                      <a:pt x="679" y="801"/>
                                      <a:pt x="704" y="815"/>
                                    </a:cubicBezTo>
                                    <a:cubicBezTo>
                                      <a:pt x="729" y="829"/>
                                      <a:pt x="765" y="834"/>
                                      <a:pt x="794" y="807"/>
                                    </a:cubicBezTo>
                                    <a:cubicBezTo>
                                      <a:pt x="823" y="780"/>
                                      <a:pt x="832" y="676"/>
                                      <a:pt x="876" y="650"/>
                                    </a:cubicBezTo>
                                    <a:cubicBezTo>
                                      <a:pt x="920" y="624"/>
                                      <a:pt x="1024" y="636"/>
                                      <a:pt x="1056" y="650"/>
                                    </a:cubicBezTo>
                                    <a:cubicBezTo>
                                      <a:pt x="1088" y="664"/>
                                      <a:pt x="1030" y="718"/>
                                      <a:pt x="1071" y="732"/>
                                    </a:cubicBezTo>
                                    <a:cubicBezTo>
                                      <a:pt x="1112" y="746"/>
                                      <a:pt x="1248" y="769"/>
                                      <a:pt x="1304" y="732"/>
                                    </a:cubicBezTo>
                                    <a:cubicBezTo>
                                      <a:pt x="1360" y="695"/>
                                      <a:pt x="1358" y="535"/>
                                      <a:pt x="1409" y="507"/>
                                    </a:cubicBezTo>
                                    <a:cubicBezTo>
                                      <a:pt x="1460" y="479"/>
                                      <a:pt x="1569" y="589"/>
                                      <a:pt x="1611" y="5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980" path="m1611,567c1661,560,1674,477,1709,462c1744,447,1782,485,1821,477c1860,469,1930,442,1941,417c1952,392,1892,352,1888,325c1884,298,1903,272,1919,252c1935,232,1981,231,1986,207c1991,183,1969,129,1949,110c1929,91,1893,104,1866,95c1839,86,1810,71,1784,57c1758,43,1756,21,1709,12c1662,3,1580,0,1499,5c1418,10,1332,14,1221,42c1110,70,958,115,831,170c704,225,562,301,456,372c350,443,265,522,194,597c123,672,58,774,29,822c0,870,21,863,21,882c21,901,19,924,29,935c39,946,45,980,81,950c117,920,204,786,246,755c288,724,301,756,336,762c371,768,417,799,456,792c495,785,538,728,569,717c600,706,622,709,644,725c666,741,679,801,704,815c729,829,765,834,794,807c823,780,832,676,876,650c920,624,1024,636,1056,650c1088,664,1030,718,1071,732c1112,746,1248,769,1304,732c1360,695,1358,535,1409,507c1460,479,1569,589,1611,567xe" stroked="f" o:allowincell="t" style="position:absolute;margin-left:194.05pt;margin-top:125.2pt;width:99.5pt;height:48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1">
                      <wp:simplePos x="0" y="0"/>
                      <wp:positionH relativeFrom="column">
                        <wp:posOffset>2503805</wp:posOffset>
                      </wp:positionH>
                      <wp:positionV relativeFrom="paragraph">
                        <wp:posOffset>473075</wp:posOffset>
                      </wp:positionV>
                      <wp:extent cx="699135" cy="2952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465">
                                    <a:moveTo>
                                      <a:pt x="694" y="444"/>
                                    </a:moveTo>
                                    <a:cubicBezTo>
                                      <a:pt x="801" y="423"/>
                                      <a:pt x="906" y="362"/>
                                      <a:pt x="972" y="324"/>
                                    </a:cubicBezTo>
                                    <a:cubicBezTo>
                                      <a:pt x="1038" y="286"/>
                                      <a:pt x="1083" y="256"/>
                                      <a:pt x="1092" y="219"/>
                                    </a:cubicBezTo>
                                    <a:cubicBezTo>
                                      <a:pt x="1101" y="182"/>
                                      <a:pt x="1063" y="123"/>
                                      <a:pt x="1024" y="99"/>
                                    </a:cubicBezTo>
                                    <a:cubicBezTo>
                                      <a:pt x="985" y="75"/>
                                      <a:pt x="899" y="91"/>
                                      <a:pt x="859" y="76"/>
                                    </a:cubicBezTo>
                                    <a:cubicBezTo>
                                      <a:pt x="819" y="61"/>
                                      <a:pt x="818" y="13"/>
                                      <a:pt x="784" y="9"/>
                                    </a:cubicBezTo>
                                    <a:cubicBezTo>
                                      <a:pt x="750" y="5"/>
                                      <a:pt x="721" y="53"/>
                                      <a:pt x="657" y="54"/>
                                    </a:cubicBezTo>
                                    <a:cubicBezTo>
                                      <a:pt x="593" y="55"/>
                                      <a:pt x="467" y="0"/>
                                      <a:pt x="402" y="16"/>
                                    </a:cubicBezTo>
                                    <a:cubicBezTo>
                                      <a:pt x="337" y="32"/>
                                      <a:pt x="317" y="130"/>
                                      <a:pt x="267" y="151"/>
                                    </a:cubicBezTo>
                                    <a:cubicBezTo>
                                      <a:pt x="217" y="172"/>
                                      <a:pt x="146" y="130"/>
                                      <a:pt x="102" y="144"/>
                                    </a:cubicBezTo>
                                    <a:cubicBezTo>
                                      <a:pt x="58" y="158"/>
                                      <a:pt x="8" y="195"/>
                                      <a:pt x="4" y="234"/>
                                    </a:cubicBezTo>
                                    <a:cubicBezTo>
                                      <a:pt x="0" y="273"/>
                                      <a:pt x="25" y="340"/>
                                      <a:pt x="79" y="376"/>
                                    </a:cubicBezTo>
                                    <a:cubicBezTo>
                                      <a:pt x="133" y="412"/>
                                      <a:pt x="224" y="440"/>
                                      <a:pt x="327" y="451"/>
                                    </a:cubicBezTo>
                                    <a:cubicBezTo>
                                      <a:pt x="430" y="462"/>
                                      <a:pt x="587" y="465"/>
                                      <a:pt x="694" y="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465" path="m694,444c801,423,906,362,972,324c1038,286,1083,256,1092,219c1101,182,1063,123,1024,99c985,75,899,91,859,76c819,61,818,13,784,9c750,5,721,53,657,54c593,55,467,0,402,16c337,32,317,130,267,151c217,172,146,130,102,144c58,158,8,195,4,234c0,273,25,340,79,376c133,412,224,440,327,451c430,462,587,465,694,444xe" stroked="f" o:allowincell="t" style="position:absolute;margin-left:197.15pt;margin-top:37.25pt;width:55pt;height:23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4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7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264285</wp:posOffset>
                      </wp:positionV>
                      <wp:extent cx="66675" cy="1905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00">
                                    <a:moveTo>
                                      <a:pt x="0" y="300"/>
                                    </a:moveTo>
                                    <a:cubicBezTo>
                                      <a:pt x="10" y="278"/>
                                      <a:pt x="42" y="215"/>
                                      <a:pt x="60" y="165"/>
                                    </a:cubicBezTo>
                                    <a:cubicBezTo>
                                      <a:pt x="78" y="115"/>
                                      <a:pt x="96" y="34"/>
                                      <a:pt x="1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00" path="m0,300c10,278,42,215,60,165c78,115,96,34,105,0e" stroked="t" o:allowincell="t" style="position:absolute;margin-left:14.35pt;margin-top:99.55pt;width:5.2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645160</wp:posOffset>
                      </wp:positionV>
                      <wp:extent cx="1299845" cy="1148080"/>
                      <wp:effectExtent l="5715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7" h="1808">
                                    <a:moveTo>
                                      <a:pt x="0" y="1808"/>
                                    </a:moveTo>
                                    <a:cubicBezTo>
                                      <a:pt x="5" y="1767"/>
                                      <a:pt x="14" y="1631"/>
                                      <a:pt x="30" y="1560"/>
                                    </a:cubicBezTo>
                                    <a:cubicBezTo>
                                      <a:pt x="46" y="1489"/>
                                      <a:pt x="57" y="1432"/>
                                      <a:pt x="97" y="1380"/>
                                    </a:cubicBezTo>
                                    <a:cubicBezTo>
                                      <a:pt x="137" y="1328"/>
                                      <a:pt x="159" y="1291"/>
                                      <a:pt x="270" y="1245"/>
                                    </a:cubicBezTo>
                                    <a:cubicBezTo>
                                      <a:pt x="381" y="1199"/>
                                      <a:pt x="611" y="1168"/>
                                      <a:pt x="765" y="1103"/>
                                    </a:cubicBezTo>
                                    <a:cubicBezTo>
                                      <a:pt x="919" y="1038"/>
                                      <a:pt x="1056" y="977"/>
                                      <a:pt x="1192" y="855"/>
                                    </a:cubicBezTo>
                                    <a:cubicBezTo>
                                      <a:pt x="1328" y="733"/>
                                      <a:pt x="1477" y="489"/>
                                      <a:pt x="1582" y="368"/>
                                    </a:cubicBezTo>
                                    <a:cubicBezTo>
                                      <a:pt x="1687" y="247"/>
                                      <a:pt x="1745" y="189"/>
                                      <a:pt x="1822" y="128"/>
                                    </a:cubicBezTo>
                                    <a:cubicBezTo>
                                      <a:pt x="1899" y="67"/>
                                      <a:pt x="2000" y="27"/>
                                      <a:pt x="20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7,1808" path="m0,1808c5,1767,14,1631,30,1560c46,1489,57,1432,97,1380c137,1328,159,1291,270,1245c381,1199,611,1168,765,1103c919,1038,1056,977,1192,855c1328,733,1477,489,1582,368c1687,247,1745,189,1822,128c1899,67,2000,27,2047,0e" stroked="t" o:allowincell="t" style="position:absolute;margin-left:152pt;margin-top:50.8pt;width:102.3pt;height:9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68325</wp:posOffset>
                      </wp:positionV>
                      <wp:extent cx="1424305" cy="910590"/>
                      <wp:effectExtent l="5715" t="444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434">
                                    <a:moveTo>
                                      <a:pt x="0" y="1434"/>
                                    </a:moveTo>
                                    <a:cubicBezTo>
                                      <a:pt x="21" y="1385"/>
                                      <a:pt x="89" y="1263"/>
                                      <a:pt x="128" y="1141"/>
                                    </a:cubicBezTo>
                                    <a:cubicBezTo>
                                      <a:pt x="167" y="1019"/>
                                      <a:pt x="197" y="848"/>
                                      <a:pt x="233" y="699"/>
                                    </a:cubicBezTo>
                                    <a:cubicBezTo>
                                      <a:pt x="269" y="550"/>
                                      <a:pt x="272" y="362"/>
                                      <a:pt x="345" y="249"/>
                                    </a:cubicBezTo>
                                    <a:cubicBezTo>
                                      <a:pt x="418" y="136"/>
                                      <a:pt x="542" y="48"/>
                                      <a:pt x="668" y="24"/>
                                    </a:cubicBezTo>
                                    <a:cubicBezTo>
                                      <a:pt x="794" y="0"/>
                                      <a:pt x="936" y="32"/>
                                      <a:pt x="1103" y="106"/>
                                    </a:cubicBezTo>
                                    <a:cubicBezTo>
                                      <a:pt x="1270" y="180"/>
                                      <a:pt x="1514" y="424"/>
                                      <a:pt x="1673" y="466"/>
                                    </a:cubicBezTo>
                                    <a:cubicBezTo>
                                      <a:pt x="1832" y="508"/>
                                      <a:pt x="1960" y="438"/>
                                      <a:pt x="2055" y="361"/>
                                    </a:cubicBezTo>
                                    <a:cubicBezTo>
                                      <a:pt x="2150" y="284"/>
                                      <a:pt x="2204" y="76"/>
                                      <a:pt x="2243" y="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434" path="m0,1434c21,1385,89,1263,128,1141c167,1019,197,848,233,699c269,550,272,362,345,249c418,136,542,48,668,24c794,0,936,32,1103,106c1270,180,1514,424,1673,466c1832,508,1960,438,2055,361c2150,284,2204,76,2243,1e" stroked="t" o:allowincell="t" style="position:absolute;margin-left:72.85pt;margin-top:44.75pt;width:112.1pt;height:7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492760</wp:posOffset>
                      </wp:positionV>
                      <wp:extent cx="1628775" cy="124777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1965">
                                    <a:moveTo>
                                      <a:pt x="0" y="1965"/>
                                    </a:moveTo>
                                    <a:cubicBezTo>
                                      <a:pt x="14" y="1908"/>
                                      <a:pt x="43" y="1767"/>
                                      <a:pt x="82" y="1628"/>
                                    </a:cubicBezTo>
                                    <a:cubicBezTo>
                                      <a:pt x="121" y="1489"/>
                                      <a:pt x="157" y="1250"/>
                                      <a:pt x="232" y="1133"/>
                                    </a:cubicBezTo>
                                    <a:cubicBezTo>
                                      <a:pt x="307" y="1016"/>
                                      <a:pt x="395" y="948"/>
                                      <a:pt x="532" y="923"/>
                                    </a:cubicBezTo>
                                    <a:cubicBezTo>
                                      <a:pt x="669" y="898"/>
                                      <a:pt x="878" y="977"/>
                                      <a:pt x="1057" y="983"/>
                                    </a:cubicBezTo>
                                    <a:cubicBezTo>
                                      <a:pt x="1236" y="989"/>
                                      <a:pt x="1433" y="1017"/>
                                      <a:pt x="1605" y="960"/>
                                    </a:cubicBezTo>
                                    <a:cubicBezTo>
                                      <a:pt x="1777" y="903"/>
                                      <a:pt x="1957" y="763"/>
                                      <a:pt x="2092" y="638"/>
                                    </a:cubicBezTo>
                                    <a:cubicBezTo>
                                      <a:pt x="2227" y="513"/>
                                      <a:pt x="2336" y="316"/>
                                      <a:pt x="2415" y="210"/>
                                    </a:cubicBezTo>
                                    <a:cubicBezTo>
                                      <a:pt x="2494" y="104"/>
                                      <a:pt x="2534" y="44"/>
                                      <a:pt x="25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1965" path="m0,1965c14,1908,43,1767,82,1628c121,1489,157,1250,232,1133c307,1016,395,948,532,923c669,898,878,977,1057,983c1236,989,1433,1017,1605,960c1777,903,1957,763,2092,638c2227,513,2336,316,2415,210c2494,104,2534,44,2565,0e" stroked="t" o:allowincell="t" style="position:absolute;margin-left:97.25pt;margin-top:38.8pt;width:128.2pt;height:9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854710</wp:posOffset>
                      </wp:positionV>
                      <wp:extent cx="929640" cy="1224280"/>
                      <wp:effectExtent l="190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928">
                                    <a:moveTo>
                                      <a:pt x="77" y="1928"/>
                                    </a:moveTo>
                                    <a:cubicBezTo>
                                      <a:pt x="66" y="1888"/>
                                      <a:pt x="16" y="1774"/>
                                      <a:pt x="9" y="1688"/>
                                    </a:cubicBezTo>
                                    <a:cubicBezTo>
                                      <a:pt x="2" y="1602"/>
                                      <a:pt x="0" y="1501"/>
                                      <a:pt x="32" y="1410"/>
                                    </a:cubicBezTo>
                                    <a:cubicBezTo>
                                      <a:pt x="64" y="1319"/>
                                      <a:pt x="144" y="1214"/>
                                      <a:pt x="204" y="1140"/>
                                    </a:cubicBezTo>
                                    <a:cubicBezTo>
                                      <a:pt x="264" y="1066"/>
                                      <a:pt x="341" y="1024"/>
                                      <a:pt x="392" y="968"/>
                                    </a:cubicBezTo>
                                    <a:cubicBezTo>
                                      <a:pt x="443" y="912"/>
                                      <a:pt x="466" y="879"/>
                                      <a:pt x="512" y="803"/>
                                    </a:cubicBezTo>
                                    <a:cubicBezTo>
                                      <a:pt x="558" y="727"/>
                                      <a:pt x="608" y="596"/>
                                      <a:pt x="669" y="510"/>
                                    </a:cubicBezTo>
                                    <a:cubicBezTo>
                                      <a:pt x="730" y="424"/>
                                      <a:pt x="794" y="355"/>
                                      <a:pt x="879" y="285"/>
                                    </a:cubicBezTo>
                                    <a:cubicBezTo>
                                      <a:pt x="964" y="215"/>
                                      <a:pt x="1082" y="137"/>
                                      <a:pt x="1179" y="90"/>
                                    </a:cubicBezTo>
                                    <a:cubicBezTo>
                                      <a:pt x="1276" y="43"/>
                                      <a:pt x="1405" y="19"/>
                                      <a:pt x="146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928" path="m77,1928c66,1888,16,1774,9,1688c2,1602,0,1501,32,1410c64,1319,144,1214,204,1140c264,1066,341,1024,392,968c443,912,466,879,512,803c558,727,608,596,669,510c730,424,794,355,879,285c964,215,1082,137,1179,90c1276,43,1405,19,1464,0e" stroked="t" o:allowincell="t" style="position:absolute;margin-left:202.15pt;margin-top:67.3pt;width:73.15pt;height:9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43530</wp:posOffset>
                      </wp:positionH>
                      <wp:positionV relativeFrom="paragraph">
                        <wp:posOffset>1130935</wp:posOffset>
                      </wp:positionV>
                      <wp:extent cx="687070" cy="923925"/>
                      <wp:effectExtent l="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1455">
                                    <a:moveTo>
                                      <a:pt x="54" y="1455"/>
                                    </a:moveTo>
                                    <a:cubicBezTo>
                                      <a:pt x="47" y="1406"/>
                                      <a:pt x="0" y="1254"/>
                                      <a:pt x="9" y="1163"/>
                                    </a:cubicBezTo>
                                    <a:cubicBezTo>
                                      <a:pt x="18" y="1072"/>
                                      <a:pt x="50" y="994"/>
                                      <a:pt x="107" y="908"/>
                                    </a:cubicBezTo>
                                    <a:cubicBezTo>
                                      <a:pt x="164" y="822"/>
                                      <a:pt x="253" y="777"/>
                                      <a:pt x="354" y="645"/>
                                    </a:cubicBezTo>
                                    <a:cubicBezTo>
                                      <a:pt x="455" y="513"/>
                                      <a:pt x="593" y="220"/>
                                      <a:pt x="714" y="113"/>
                                    </a:cubicBezTo>
                                    <a:cubicBezTo>
                                      <a:pt x="835" y="6"/>
                                      <a:pt x="1005" y="24"/>
                                      <a:pt x="10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1455" path="m54,1455c47,1406,0,1254,9,1163c18,1072,50,994,107,908c164,822,253,777,354,645c455,513,593,220,714,113c835,6,1005,24,1082,0e" stroked="t" o:allowincell="t" style="position:absolute;margin-left:223.9pt;margin-top:89.05pt;width:54.05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057525</wp:posOffset>
                      </wp:positionH>
                      <wp:positionV relativeFrom="paragraph">
                        <wp:posOffset>1550035</wp:posOffset>
                      </wp:positionV>
                      <wp:extent cx="272415" cy="519430"/>
                      <wp:effectExtent l="4445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" h="818">
                                    <a:moveTo>
                                      <a:pt x="47" y="818"/>
                                    </a:moveTo>
                                    <a:cubicBezTo>
                                      <a:pt x="40" y="786"/>
                                      <a:pt x="4" y="680"/>
                                      <a:pt x="2" y="623"/>
                                    </a:cubicBezTo>
                                    <a:cubicBezTo>
                                      <a:pt x="0" y="566"/>
                                      <a:pt x="9" y="520"/>
                                      <a:pt x="32" y="473"/>
                                    </a:cubicBezTo>
                                    <a:cubicBezTo>
                                      <a:pt x="55" y="426"/>
                                      <a:pt x="89" y="387"/>
                                      <a:pt x="137" y="338"/>
                                    </a:cubicBezTo>
                                    <a:cubicBezTo>
                                      <a:pt x="185" y="289"/>
                                      <a:pt x="268" y="236"/>
                                      <a:pt x="317" y="180"/>
                                    </a:cubicBezTo>
                                    <a:cubicBezTo>
                                      <a:pt x="366" y="124"/>
                                      <a:pt x="406" y="37"/>
                                      <a:pt x="4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,818" path="m47,818c40,786,4,680,2,623c0,566,9,520,32,473c55,426,89,387,137,338c185,289,268,236,317,180c366,124,406,37,429,0e" stroked="t" o:allowincell="t" style="position:absolute;margin-left:240.75pt;margin-top:122.05pt;width:21.4pt;height:4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2383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76.25pt;width:26.8pt;height:13.6pt" coordorigin="4813,3525" coordsize="536,272">
                      <v:rect id="shape_0" stroked="t" o:allowincell="t" style="position:absolute;left:4813;top:35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6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5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6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5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6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2286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80035</wp:posOffset>
                      </wp:positionV>
                      <wp:extent cx="572135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22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51635</wp:posOffset>
                      </wp:positionV>
                      <wp:extent cx="5715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0.0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9453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7.0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2135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2135" cy="24384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удерживалась теплая для середины сентября  погода, обусловленная передней частью скандинавского циклона и его атмосферных фронтов. </w:t>
            </w:r>
            <w:r>
              <w:rPr>
                <w:color w:val="000000"/>
                <w:sz w:val="27"/>
                <w:szCs w:val="27"/>
              </w:rPr>
              <w:t xml:space="preserve">Среднесуточная температура воздуха  составила 13-16°С, что на  2-5°С выше климатической нормы. 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Днем </w:t>
            </w:r>
            <w:r>
              <w:rPr>
                <w:sz w:val="27"/>
                <w:szCs w:val="27"/>
              </w:rPr>
              <w:t xml:space="preserve">воздух прогревался до </w:t>
            </w:r>
            <w:r>
              <w:rPr>
                <w:color w:val="000000"/>
                <w:sz w:val="27"/>
                <w:szCs w:val="27"/>
              </w:rPr>
              <w:t>+15+19°С, по крайнему юго-востоку до +21°С.</w:t>
            </w:r>
            <w:r>
              <w:rPr>
                <w:sz w:val="27"/>
                <w:szCs w:val="27"/>
              </w:rPr>
              <w:t xml:space="preserve"> В ночные часы минимальные термометры показывали +9+14°С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Начавшиеся днем дожди к вечеру распространились на всю территорию области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color w:val="000000"/>
                <w:sz w:val="27"/>
                <w:szCs w:val="27"/>
              </w:rPr>
              <w:t xml:space="preserve"> Сумма выпавших осадков составила 1-7 мм и менее, а в Оршанском районе – 13 мм. В утренние часы по юго-западу образовывался туман (видимость 500-600м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Уровень воды на реке Западная Двина падал на 2-5 см в сутки, а на притоках отмечалось его колебание с интенсивностью 1-21 см. Температура воды сегодня утром была  14-15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5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0380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32906552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ночью и утром в западных районах слабый туман</w:t>
            </w:r>
          </w:p>
        </w:tc>
      </w:tr>
      <w:tr>
        <w:trPr>
          <w:trHeight w:val="9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юго-западный 4-9 м/с, 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в отдельных районах порывы до                   15-1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54:00Z</dcterms:created>
  <dc:creator>Отдел агрометобслуживания</dc:creator>
  <dc:description/>
  <cp:keywords/>
  <dc:language>en-US</dc:language>
  <cp:lastModifiedBy>User</cp:lastModifiedBy>
  <cp:lastPrinted>2010-09-16T12:17:00Z</cp:lastPrinted>
  <dcterms:modified xsi:type="dcterms:W3CDTF">2010-09-16T11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